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6 декабря  2012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10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 год и на плановый период 2013-2014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 Внести в бюджет Варненского муниципального района на 2012 год и на плановый период 2013-2014 годов, принятый Решением Собрания депутатов Варненского муниципального района от 22 декабря  2011 года  № 106 (с изменениями № 7 от 21.02.2012г, № 52 от 11.07.2012г.)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) В статье 1 пункт 1 слова «в сумме 743036,686 тыс. руб.» заменить «в сумме 768706,10 тыс. руб.;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ункте 2 слова «в сумме 768647,080 тыс. руб.» заменить «в сумме 798400,6 тыс. руб.»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слова «направление поступлений из источников внутреннего финансирования дефицита бюджета в сумме 25610,394 тыс. руб. на расходы бюджета, заменить на слова в 29694,5 сумме  тыс.руб.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областного бюджета на 1 января 2012 года в сумме 25610,394 тыс. руб. заменить на слова в сумме 29694,5 тыс.руб.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2) В статье 16 п.1 слова «в сумме 28854,7 тыс. руб.», заменить «в сумме 40534,7 тыс. руб.»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приложение 16 изложить в новой редакции (приложение 4 к настоящему Решению)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С.В. Маклаков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бюджет на 2012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3-2014 года»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6 декабря  2012 года № 10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2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3-2014 года»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2 декабря 2011 года № 106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ень главных администраторов доходов районного бюджета *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159"/>
        <w:gridCol w:w="465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администр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18050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(штрафы) за нарушение бюджетного законодательства(в части бюджетов муниципальных районов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20 01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30 01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40 01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6 35030 05 0000 140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по искам о возмещении вреда, причиненного окружающей  среде, подлежащие зачислению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 заказов на поставки товаров, выполнении работ, оказание услуг для нужд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1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налог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2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пен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3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штраф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4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прочих поступлен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 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008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 хозяйств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51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55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34 05 0002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1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налог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2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ен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3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штраф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4000 1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рочих поступлен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2033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2085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5 0000 151 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 районов на   выравнивание    бюджетной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 районов на   поддержку   мер   по   обеспечению сбалансированности бюджет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102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41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03 05 0000 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5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33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«Комитет по управлению имуществом Варненского муниципального района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2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8050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9035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4050 05 0000 4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5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1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социальной защиты населения администрации Варненского муниципального район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1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2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3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2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3027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«Управление строительства и жилищно-коммунального хозяйств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41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 077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8 05 0001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9 05 0001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Варненского муниципального района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25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 041 05 0000 151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 Централизованная бухгалтерия учреждений культуры и дополнительног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образования детей в сфере культуры»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Варненского муниципального район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культуры « Варненский районный дом культуры – ПЛАНЕТА 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6 90050 05 0000 140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bCs/>
          <w:sz w:val="22"/>
          <w:szCs w:val="22"/>
        </w:rPr>
        <w:t>2 00 00000 00</w:t>
      </w:r>
      <w:r>
        <w:rPr>
          <w:rFonts w:cs="Times New Roman" w:ascii="Times New Roman" w:hAnsi="Times New Roman"/>
          <w:sz w:val="22"/>
          <w:szCs w:val="22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260"/>
        <w:gridCol w:w="1160"/>
        <w:gridCol w:w="1560"/>
        <w:gridCol w:w="160"/>
        <w:gridCol w:w="1160"/>
        <w:gridCol w:w="1720"/>
        <w:gridCol w:w="1136"/>
        <w:gridCol w:w="540"/>
      </w:tblGrid>
      <w:tr>
        <w:trPr>
          <w:trHeight w:val="97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брания депутатов Варненского муниципального района "О внесении изменений о районном бюджете на 2012 год и плановый период на 2013-2014 годов" от  26 декабря  2012 года № 10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 4 к решению Собрания депутатов    Варненского муниципального района   № 106 от  22.12.2011г    "О районном бюджете на 2012 год и плановый период на 2013-2014 годов "                       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316" w:type="dxa"/>
            <w:gridSpan w:val="8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712" w:leader="none"/>
              </w:tabs>
              <w:autoSpaceDE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еделение расходов по функциональной классификации расходов на 2012 год  по Варненскому муниципальному район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9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2" w:leader="none"/>
              </w:tabs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9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6,35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6,35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89,3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,41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,89</w:t>
            </w:r>
          </w:p>
        </w:tc>
      </w:tr>
      <w:tr>
        <w:trPr>
          <w:trHeight w:val="163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784,46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13,32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1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20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8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4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9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12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82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509,92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2,17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52,9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83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158,41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2,7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3,03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9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3,2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46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163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34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43,5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43,50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56,9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3,90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2,7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существление полномочий в области охраны тру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7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259,47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4,28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8,9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 на лецинзирование розничной продажи алкогольной продук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9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00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 076,9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9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700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37,00</w:t>
            </w:r>
          </w:p>
        </w:tc>
      </w:tr>
      <w:tr>
        <w:trPr>
          <w:trHeight w:val="183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государственную поддержку Расходы за счет субсидии из областного бюджета на 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7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П повышения энергетической эффективности экономики Челябинской области и сокращения энергетических издержек в бюджетном секторе на 2010-2020 г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408,84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8,25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5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,94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104,07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01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267,41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 годы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2,7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 годы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3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6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5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72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1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5,43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1 784,03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18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0,47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124,61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решение вопросов местного значения в сфере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2,9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2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беспечение государственных гарантий прав граждан в сфере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959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2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01,36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37,6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9,2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0,3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96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6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9,86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04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71,41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96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29,36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5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1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333,56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24,35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2 годы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 годы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3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7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0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209,54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8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2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ование книжных фондов библиотекмуниципальных образований и государственных библиотекгородов Москвы и Санкт-Петербур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ение общедоступных библиотекРоссийской Федерации к сети Интерн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3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1,55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34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1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73,00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 бюджета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20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3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13,76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3,76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74,69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47,96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,73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763,15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37,46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149,72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5,98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895,37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40,1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2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,27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30,29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4,79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9,4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1,69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4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384,6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6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552,83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44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8,05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7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88,93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9,03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51,6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4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,7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0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78,73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0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2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72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2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7,1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7,86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2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6,43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7,4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9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,99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34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595,09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5,31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48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03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8,27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493,2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75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8,4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9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7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7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</w:t>
            </w:r>
          </w:p>
        </w:tc>
      </w:tr>
      <w:tr>
        <w:trPr>
          <w:trHeight w:val="12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7</w:t>
            </w:r>
          </w:p>
        </w:tc>
      </w:tr>
      <w:tr>
        <w:trPr>
          <w:trHeight w:val="183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7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4,96</w:t>
            </w:r>
          </w:p>
        </w:tc>
      </w:tr>
      <w:tr>
        <w:trPr>
          <w:trHeight w:val="224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2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6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6,63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0</w:t>
            </w:r>
          </w:p>
        </w:tc>
      </w:tr>
      <w:tr>
        <w:trPr>
          <w:trHeight w:val="142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9,35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75,70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5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4,06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,14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610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32,00</w:t>
            </w:r>
          </w:p>
        </w:tc>
      </w:tr>
      <w:tr>
        <w:trPr>
          <w:trHeight w:val="81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0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256,65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56,65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12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 400,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40"/>
        <w:gridCol w:w="820"/>
        <w:gridCol w:w="2420"/>
        <w:gridCol w:w="920"/>
        <w:gridCol w:w="940"/>
        <w:gridCol w:w="740"/>
        <w:gridCol w:w="820"/>
        <w:gridCol w:w="1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 3 к решению Собрания депутатов Варненского муниципального района "О внесении изменений о районном бюджете на 2012 год и плановый период на 2013-2014 годов"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 26 декабря  2012 года № 108 </w:t>
            </w:r>
          </w:p>
        </w:tc>
      </w:tr>
      <w:tr>
        <w:trPr>
          <w:trHeight w:val="100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 6 к решению Собрания депутатов    Варненского муниципального района   № 106 от  22.12.2011г    "О районном бюджете на 2012 год и плановый период на 2013-2014 годов "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еделение расходов по ведомственной структуре расходов на 2012 год                                                                  по Варненскому муниципальному району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19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ВС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4 722,94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6,3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6,35</w:t>
            </w:r>
          </w:p>
        </w:tc>
      </w:tr>
      <w:tr>
        <w:trPr>
          <w:trHeight w:val="16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531,26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13,32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10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8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4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9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12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82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24,37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3,03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9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3,2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46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13,9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3,9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2,7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существление полномочий в области охран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7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 на лецинзирование розничной продажи алкогольной продук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00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 700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700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37,00</w:t>
            </w:r>
          </w:p>
        </w:tc>
      </w:tr>
      <w:tr>
        <w:trPr>
          <w:trHeight w:val="18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государственную поддержку Расходы за счет субсидии из областного бюджета на 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7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,2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1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74,69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47,96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,73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763,15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37,46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49,72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5,98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895,37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40,1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,27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30,29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4,79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9,4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1,69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4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9,78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44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2 годы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34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58,00</w:t>
            </w:r>
          </w:p>
        </w:tc>
      </w:tr>
      <w:tr>
        <w:trPr>
          <w:trHeight w:val="18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2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4,96</w:t>
            </w:r>
          </w:p>
        </w:tc>
      </w:tr>
      <w:tr>
        <w:trPr>
          <w:trHeight w:val="22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9,35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4,0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4,06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571,32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144,12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9,2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52,9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43,5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3,5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3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6,9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9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П повышения энергетической эффективности экономики Челябинской области и сокращения энергетических издержек в бюджетном секторе на 2010-2020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,14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61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32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256,65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56,6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69,3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24,04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2,7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16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34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445,31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5,31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9 914,06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104,07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0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267,41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 годы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2,7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3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5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72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1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5,43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7 779,8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0,47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124,6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решение вопросов местного значения в сфере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2,9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2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беспечение государственных гарантий прав граждан в сфере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959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,5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9,2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0,3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96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6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9,86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13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71,4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96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89,15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5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333,5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24,35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2 годы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 годы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3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7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0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07,48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48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 195,1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460,0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37,6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384,6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6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 373,0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8,0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7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88,93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9,03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51,6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4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,7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0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78,73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0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2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72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2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7,1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7,86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2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6,43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7,4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9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,99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42,3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03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8,27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935,2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7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8,4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9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7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7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7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6,63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231,47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231,47</w:t>
            </w:r>
          </w:p>
        </w:tc>
      </w:tr>
      <w:tr>
        <w:trPr>
          <w:trHeight w:val="4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4,28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8,9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9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873,69</w:t>
            </w:r>
          </w:p>
        </w:tc>
      </w:tr>
      <w:tr>
        <w:trPr>
          <w:trHeight w:val="16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3,2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2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108,84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8,2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5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,94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1,65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5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5,8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5,8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97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83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16,91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16,91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ование книжных фондов библиотекмуниципальных образований и государственных библиотекгородов Москвы и Санкт-Петербур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ение общедоступных библиотекРоссийской Федерации к сети Интерн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1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73,00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сидии из областного  бюджета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20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7,48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7,48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34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3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19,42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19,42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48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5,51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2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24,81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24,81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8,35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89,3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89,30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,41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,89</w:t>
            </w:r>
          </w:p>
        </w:tc>
      </w:tr>
      <w:tr>
        <w:trPr>
          <w:trHeight w:val="16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13,76</w:t>
            </w:r>
          </w:p>
        </w:tc>
      </w:tr>
      <w:tr>
        <w:trPr>
          <w:trHeight w:val="16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13,76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3,7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375,16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375,16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8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3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1,55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</w:t>
            </w:r>
          </w:p>
        </w:tc>
      </w:tr>
      <w:tr>
        <w:trPr>
          <w:trHeight w:val="8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0</w:t>
            </w:r>
          </w:p>
        </w:tc>
      </w:tr>
      <w:tr>
        <w:trPr>
          <w:trHeight w:val="2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 400,60</w:t>
            </w:r>
          </w:p>
        </w:tc>
      </w:tr>
    </w:tbl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4314"/>
      </w:tblGrid>
      <w:tr>
        <w:trPr>
          <w:trHeight w:val="1236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ложение 4 к Решению Собрания депутатов Варненского муниципального района "О внесении изменений и дополнений в бюджет Варненского муниципального района на 2012 год и плановый период 2013-2014года "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 26 декабря 2012 года № 108 </w:t>
            </w:r>
          </w:p>
        </w:tc>
      </w:tr>
      <w:tr>
        <w:trPr>
          <w:trHeight w:val="1505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6 к Решению Собрания депутатов Варненского муниципального района "О бюджете Варненского муниципального района на 2012год и плановый период 2013-2014 года"от 22 декабря 2011 года №106</w:t>
            </w:r>
          </w:p>
        </w:tc>
      </w:tr>
      <w:tr>
        <w:trPr>
          <w:trHeight w:val="84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7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на 2012 год</w:t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362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34,9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0,1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,0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0,5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6,3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,2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2,4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80,7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6,3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,5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1,5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,50</w:t>
            </w:r>
          </w:p>
        </w:tc>
      </w:tr>
      <w:tr>
        <w:trPr>
          <w:trHeight w:val="362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34,70</w:t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Зуев</cp:lastModifiedBy>
  <cp:lastPrinted>2013-01-21T16:06:00Z</cp:lastPrinted>
  <dcterms:modified xsi:type="dcterms:W3CDTF">2013-03-11T10:19:00Z</dcterms:modified>
  <cp:revision>172</cp:revision>
  <dc:subject/>
  <dc:title>                                                                    </dc:title>
</cp:coreProperties>
</file>